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تش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1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شكلا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أسرية</w:t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ج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حر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كي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في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قب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وض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س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ّ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ك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ل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رح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صر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طئ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ل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حل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ل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للت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13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64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وم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بر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حق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ك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ج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ختل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غي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كرات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تط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غي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ك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أ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نات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ه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جر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ذى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وا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4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و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جد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زواجه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ص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مع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صل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كا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304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0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ر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ا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ر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ل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ثالث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408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896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ر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لا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ت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عرو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زوج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ا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ا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ا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ح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طا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ح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حس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ز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ما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إح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ص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فا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رت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ر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ؤا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نس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إز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د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صا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أو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ه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دخ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ج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ض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تَعَاو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ْبِرّ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تَّقْو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َعَاوَنُ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َلَ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ثْم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َالْعُدْوَانِ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158750</wp:posOffset>
                </wp:positionV>
                <wp:extent cx="3086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.5pt" to="505.25pt,12.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2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شكلا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لأبناء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  <w:u w:val="single"/>
        </w:rPr>
      </w:pPr>
      <w:r>
        <w:rPr>
          <w:rFonts w:cs="Traditional Arabic"/>
          <w:b/>
          <w:bCs/>
          <w:color w:val="00008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ر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د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زيور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يسر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جل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رو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افت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ط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رب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6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4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2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رف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ن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ل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او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ل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طعو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ت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رؤي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يش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اح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صر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ا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و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حجبة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حرج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يا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حاب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م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ث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عليم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نا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مر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نف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دين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ين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ث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ر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قر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ش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ا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داك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اير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ظهر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رتدائ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أت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إق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زير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نتظ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د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رشاداتك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است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رائ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هتد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كت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س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ي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و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كب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سم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فك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18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غي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ن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؟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أ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شك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اك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ابك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ق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ان،والسؤ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؟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د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اني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ُنع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ر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ضا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ز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ـ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ق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لبا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يطان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ج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م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ب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اهم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واب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دف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ا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عا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قط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ن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ير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ا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ز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9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في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هل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ل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ص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َّ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طش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عط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ط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صحاب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ف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ذه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ارد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طاردو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زداد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ا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اب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بت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شا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و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سا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م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يثم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ئ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9/1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تع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قت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تعد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را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اب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ف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و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ي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نف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و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نز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ف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عل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ط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ن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ناق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ادف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تص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علق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ب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قياك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مو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ش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حس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ض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ام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بي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إش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يش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ي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زق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ج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هور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ت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ض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لا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ل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ر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ستخرج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نز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هف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</w:rPr>
        <w:t>8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بته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طري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ق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س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ز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ري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نب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ر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لا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ٌ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قدر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مسا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س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،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بل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ع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ه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در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و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برا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يد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عد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زويج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و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ط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اج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ز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لغ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تاج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عط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راس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ت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ح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ث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ق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اجح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ل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غر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زو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غ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وا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ك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فق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يا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لاث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و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ستطيع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ل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فق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ل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د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ر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أمريكا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اش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يش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غل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باب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ر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جا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و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خو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وال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ل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ه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لا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ظ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تميي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قاً؟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زوي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ب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ق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ا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ط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ق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ط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ء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َّ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ح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امع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خل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ر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جت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ر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و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مي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قتن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ها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ز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د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ضبط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فسه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بينو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ض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قصص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س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ر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ص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طا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شكو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ك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اسل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ؤا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ص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رج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ؤال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ن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فاسد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ع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رائع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حشة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يل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3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سبحان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سب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10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عد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ب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518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  <w:t>(</w:t>
      </w:r>
      <w:r>
        <w:rPr>
          <w:rFonts w:cs="Traditional Arabic"/>
          <w:b/>
          <w:bCs/>
          <w:color w:val="000080"/>
          <w:sz w:val="28"/>
          <w:szCs w:val="28"/>
        </w:rPr>
        <w:t>57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: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ق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بر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ض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9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ع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صو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ريح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ع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ي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صاحب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ُعَرِّ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ء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بط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ع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با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ر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باحة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ق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قو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و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ئ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ق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توف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اء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ماي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لال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: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دج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ن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أت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ؤ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تَّبِ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بع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بها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31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9875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ر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ن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ي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ش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طو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ن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ضائ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ث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به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نحرا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قص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اج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يت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اح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صح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ي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وا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تثال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فس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هلي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جار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28"/>
          <w:szCs w:val="28"/>
        </w:rPr>
        <w:t>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ريق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وفي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ا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َّ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طل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ر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ن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جأ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تا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ة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لي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واج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ضل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صح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ي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ظل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سي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لجأ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اض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ُج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ع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شكل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ن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عو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ض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ق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م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تـز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د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ى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د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قب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َمَن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َ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َحْكُمْ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َنْزَل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َأُولَئِكَ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ْكَافِرُونَ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ف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عي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جتمع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واه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متابع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عي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ويه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اب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لم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ا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بي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سو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ه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عيف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ض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وا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وز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Cs/>
          <w:color w:val="000080"/>
          <w:sz w:val="28"/>
          <w:szCs w:val="28"/>
        </w:rPr>
        <w:t>2/5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570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cs="Traditional Arabic"/>
          <w:b/>
          <w:bCs/>
          <w:color w:val="000080"/>
          <w:sz w:val="28"/>
          <w:szCs w:val="28"/>
        </w:rPr>
        <w:t>57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ب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</w:rPr>
        <w:t>6/25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اوو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ند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بو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عط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ووس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ق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ث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ظ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وض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سو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ضع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ا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ك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ان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 [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ت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مو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و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حك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يب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واق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مل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شيخ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شر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ط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17145</wp:posOffset>
                </wp:positionV>
                <wp:extent cx="3086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.35pt" to="505.25pt,1.3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3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مشكلا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زوجية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ح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قا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ك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شاج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ه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ص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شا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واض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ي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و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ف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إقناع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بع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ه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ير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ناهي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بي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ز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ر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قف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تف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سب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قسم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ذكر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هد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سر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رتكا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دي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علان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ين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ثب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ع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و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اد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قري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لي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م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قس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ظي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ض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رى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ب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قبت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ثلاث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ق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ك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تثير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نا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ددت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ثلاث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د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أرتك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فاحشة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فاد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عد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خل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ه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ر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بهت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افت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ني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ت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ط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ي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يح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ع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ق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الث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وا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حش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ي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ا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زم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ت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ف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ذ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ص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669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807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5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126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ا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328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صح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نن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بع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لا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يغ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حيح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ك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ا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طع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شر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اكين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سوتهم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ق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ص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ا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مساً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ع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يد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و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اب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ف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ا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ث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ستش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ع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ري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ك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ل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خض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جامع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ما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ع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إٌسلام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غاد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طلاق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ضر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ق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زو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ت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عيش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ل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غ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رادت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حل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ب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ح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ل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عا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؛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غال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بائ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تبر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كافر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وا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ي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غلب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تبرج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شب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اري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يف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يخض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فتن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ج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شاج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وم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زد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غض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هاو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بائ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ديث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ه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عتا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ع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يما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صبح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تيج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عاص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خالفا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رتكب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غ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ستغن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ج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ط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تن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وض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تدخ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ه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شيئ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لا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ان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تاجرو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ناس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ح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يوم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ع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بغ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زوج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ثيراً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ضاف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صي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ائ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أولا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نتهاج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ج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ضر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عقو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ف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الحنان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و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طلا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تقصير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ض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قو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حقو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ولادي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كر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اع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خدمته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لاق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أولاد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رشدو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br/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2610</wp:posOffset>
                </wp:positionH>
                <wp:positionV relativeFrom="paragraph">
                  <wp:posOffset>5347970</wp:posOffset>
                </wp:positionV>
                <wp:extent cx="3086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21.1pt" to="487.25pt,421.1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                                                                                                      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ح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ق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تم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صح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رشاد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س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ب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راق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اعب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عانات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ويف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فس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ج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ام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ث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م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خا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و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ا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قتصا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ضرو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طل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سترس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ص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اق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رف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م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جن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ض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و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ط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ع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لم؛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: "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ف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(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ا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م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62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جة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079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سائ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463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454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درك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11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ارقطني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000080"/>
          <w:sz w:val="28"/>
          <w:szCs w:val="28"/>
        </w:rPr>
        <w:t>2/52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غيرهم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قصو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ث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ذ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ع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يداً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ما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ت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ر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عان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ير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ش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ب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ق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نشغا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م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جار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ائ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علي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ذل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هد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حر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بيت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يم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دي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باب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حاق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دار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حضار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ي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تابع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شطت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رامجه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رص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ق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ضر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ق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ات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ق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ح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ب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توب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لح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لاد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أ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به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ضاه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  <w:br/>
      </w:r>
    </w:p>
    <w:p>
      <w:pPr>
        <w:pStyle w:val="NormalWeb"/>
        <w:bidi w:val="1"/>
        <w:spacing w:before="280" w:after="270"/>
        <w:jc w:val="left"/>
        <w:rPr>
          <w:rFonts w:cs="Andalus"/>
          <w:b/>
          <w:b/>
          <w:bCs/>
          <w:color w:val="800000"/>
          <w:sz w:val="36"/>
          <w:szCs w:val="36"/>
          <w:u w:val="single"/>
        </w:rPr>
      </w:pPr>
      <w:r>
        <w:rPr>
          <w:rFonts w:cs="Andalus"/>
          <w:b/>
          <w:bCs/>
          <w:color w:val="800000"/>
          <w:sz w:val="36"/>
          <w:szCs w:val="36"/>
          <w:u w:val="single"/>
        </w:rPr>
        <w:t>4</w:t>
      </w:r>
      <w:r>
        <w:rPr>
          <w:rFonts w:cs="Andalus"/>
          <w:b/>
          <w:bCs/>
          <w:color w:val="800000"/>
          <w:sz w:val="36"/>
          <w:szCs w:val="36"/>
          <w:u w:val="single"/>
          <w:rtl w:val="true"/>
        </w:rPr>
        <w:t xml:space="preserve">-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استشارات</w:t>
      </w:r>
      <w:r>
        <w:rPr>
          <w:b/>
          <w:b/>
          <w:bCs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36"/>
          <w:sz w:val="36"/>
          <w:szCs w:val="36"/>
          <w:u w:val="single"/>
          <w:rtl w:val="true"/>
        </w:rPr>
        <w:t>أخرى</w:t>
      </w:r>
    </w:p>
    <w:p>
      <w:pPr>
        <w:pStyle w:val="NormalWeb"/>
        <w:bidi w:val="1"/>
        <w:spacing w:before="280" w:after="270"/>
        <w:jc w:val="left"/>
        <w:rPr/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ئ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ي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ضو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هيئ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با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حمل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دين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يها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رب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صورته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مرأ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هباً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بقي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28"/>
        </w:rPr>
        <w:t>350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يمن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جل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رد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سد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د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زياد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كونه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قي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قد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سديد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تعرض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لمشاك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ئ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رأ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تفو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سدا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قو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جبار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ا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ثيلية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خذ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ا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ق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شرو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نبغي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د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،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عد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باب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هانت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جباره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ور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70"/>
        <w:jc w:val="left"/>
        <w:rPr>
          <w:rFonts w:cs="Traditional Arabic"/>
          <w:b/>
          <w:b/>
          <w:bCs/>
          <w:color w:val="000080"/>
          <w:sz w:val="28"/>
          <w:szCs w:val="28"/>
          <w:lang w:val="ar-SA" w:eastAsia="en-US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9525</wp:posOffset>
                </wp:positionV>
                <wp:extent cx="30861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0.75pt" to="532.25pt,0.75pt" stroked="t" o:allowincell="f" style="position:absolute;flip:x;mso-position-horizontal-relative:page">
                <v:stroke color="nav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C0C0C0"/>
        <w:sz w:val="36"/>
        <w:szCs w:val="36"/>
      </w:rPr>
    </w:pPr>
    <w:r>
      <w:rPr>
        <w:rFonts w:cs="Monotype Koufi"/>
        <w:color w:val="C0C0C0"/>
        <w:sz w:val="36"/>
        <w:sz w:val="36"/>
        <w:szCs w:val="36"/>
        <w:rtl w:val="true"/>
      </w:rPr>
      <w:t>فتاوى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رأ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مسلمة</w:t>
    </w:r>
    <w:r>
      <w:rPr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cs="Monotype Koufi"/>
        <w:color w:val="C0C0C0"/>
        <w:sz w:val="36"/>
        <w:sz w:val="36"/>
        <w:szCs w:val="36"/>
        <w:rtl w:val="true"/>
      </w:rPr>
      <w:t>مكتب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مشكاة</w:t>
    </w:r>
    <w:r>
      <w:rPr>
        <w:color w:val="C0C0C0"/>
        <w:sz w:val="36"/>
        <w:sz w:val="36"/>
        <w:szCs w:val="36"/>
        <w:rtl w:val="true"/>
      </w:rPr>
      <w:t xml:space="preserve"> </w:t>
    </w:r>
    <w:r>
      <w:rPr>
        <w:rFonts w:cs="Monotype Koufi"/>
        <w:color w:val="C0C0C0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4:40:00Z</dcterms:created>
  <dc:creator>ok</dc:creator>
  <dc:description/>
  <dc:language>en-US</dc:language>
  <cp:lastModifiedBy>ok</cp:lastModifiedBy>
  <dcterms:modified xsi:type="dcterms:W3CDTF">2004-04-26T15:25:00Z</dcterms:modified>
  <cp:revision>2</cp:revision>
  <dc:subject/>
  <dc:title>استشارات اجتماعية</dc:title>
</cp:coreProperties>
</file>